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73187874"/>
            <w:bookmarkStart w:id="1" w:name="__Fieldmark__0_377318787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73187874"/>
            <w:bookmarkStart w:id="3" w:name="__Fieldmark__1_377318787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73187874"/>
            <w:bookmarkStart w:id="5" w:name="__Fieldmark__2_377318787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73187874"/>
            <w:bookmarkStart w:id="7" w:name="__Fieldmark__3_377318787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73187874"/>
            <w:bookmarkStart w:id="10" w:name="__Fieldmark__4_377318787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73187874"/>
            <w:bookmarkStart w:id="12" w:name="__Fieldmark__5_377318787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73187874"/>
            <w:bookmarkStart w:id="15" w:name="__Fieldmark__6_377318787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73187874"/>
            <w:bookmarkStart w:id="17" w:name="__Fieldmark__7_377318787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73187874"/>
            <w:bookmarkStart w:id="20" w:name="__Fieldmark__8_377318787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73187874"/>
            <w:bookmarkStart w:id="22" w:name="__Fieldmark__9_377318787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73187874"/>
            <w:bookmarkStart w:id="25" w:name="__Fieldmark__10_377318787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73187874"/>
            <w:bookmarkStart w:id="27" w:name="__Fieldmark__11_377318787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73187874"/>
            <w:bookmarkStart w:id="30" w:name="__Fieldmark__12_377318787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73187874"/>
            <w:bookmarkStart w:id="32" w:name="__Fieldmark__13_377318787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73187874"/>
            <w:bookmarkStart w:id="35" w:name="__Fieldmark__14_377318787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73187874"/>
            <w:bookmarkStart w:id="37" w:name="__Fieldmark__15_377318787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73187874"/>
            <w:bookmarkStart w:id="42" w:name="__Fieldmark__16_377318787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73187874"/>
            <w:bookmarkStart w:id="44" w:name="__Fieldmark__17_377318787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73187874"/>
            <w:bookmarkStart w:id="50" w:name="__Fieldmark__18_377318787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73187874"/>
            <w:bookmarkStart w:id="52" w:name="__Fieldmark__19_377318787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73187874"/>
            <w:bookmarkStart w:id="59" w:name="__Fieldmark__20_377318787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73187874"/>
            <w:bookmarkStart w:id="61" w:name="__Fieldmark__21_377318787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73187874"/>
            <w:bookmarkStart w:id="67" w:name="__Fieldmark__22_377318787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73187874"/>
            <w:bookmarkStart w:id="69" w:name="__Fieldmark__23_377318787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73187874"/>
            <w:bookmarkStart w:id="75" w:name="__Fieldmark__24_377318787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73187874"/>
            <w:bookmarkStart w:id="77" w:name="__Fieldmark__25_377318787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73187874"/>
            <w:bookmarkStart w:id="79" w:name="__Fieldmark__26_377318787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73187874"/>
            <w:bookmarkStart w:id="81" w:name="__Fieldmark__27_377318787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73187874"/>
            <w:bookmarkStart w:id="84" w:name="__Fieldmark__28_377318787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73187874"/>
            <w:bookmarkStart w:id="86" w:name="__Fieldmark__29_377318787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4"/>
              </w:numPr>
              <w:spacing w:before="40" w:after="40"/>
              <w:ind w:left="709" w:firstLine="11"/>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4"/>
              </w:numPr>
              <w:spacing w:before="40" w:after="40"/>
              <w:ind w:left="709" w:firstLine="11"/>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4"/>
              </w:numPr>
              <w:spacing w:before="40" w:after="40"/>
              <w:ind w:left="709" w:firstLine="11"/>
              <w:rPr>
                <w:color w:val="000000"/>
              </w:rPr>
            </w:pPr>
            <w:r>
              <w:rPr>
                <w:color w:val="000000"/>
              </w:rPr>
              <w:t>decisions of the ECB, the EIB, the European Investment Fund or international organisations;</w:t>
            </w:r>
          </w:p>
          <w:p>
            <w:pPr>
              <w:pStyle w:val="Text1"/>
              <w:numPr>
                <w:ilvl w:val="0"/>
                <w:numId w:val="4"/>
              </w:numPr>
              <w:spacing w:before="40" w:after="40"/>
              <w:ind w:left="709" w:firstLine="11"/>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4"/>
              </w:numPr>
              <w:spacing w:before="40" w:after="40"/>
              <w:ind w:left="709" w:firstLine="11"/>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73187874"/>
            <w:bookmarkStart w:id="88" w:name="__Fieldmark__30_377318787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73187874"/>
            <w:bookmarkStart w:id="90" w:name="__Fieldmark__31_377318787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73187874"/>
            <w:bookmarkStart w:id="93" w:name="__Fieldmark__32_377318787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73187874"/>
            <w:bookmarkStart w:id="95" w:name="__Fieldmark__33_377318787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73187874"/>
            <w:bookmarkStart w:id="97" w:name="__Fieldmark__34_377318787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73187874"/>
            <w:bookmarkStart w:id="99" w:name="__Fieldmark__35_377318787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73187874"/>
            <w:bookmarkStart w:id="101" w:name="__Fieldmark__36_377318787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73187874"/>
            <w:bookmarkStart w:id="103" w:name="__Fieldmark__37_377318787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73187874"/>
            <w:bookmarkStart w:id="105" w:name="__Fieldmark__38_377318787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73187874"/>
            <w:bookmarkStart w:id="107" w:name="__Fieldmark__39_377318787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73187874"/>
            <w:bookmarkStart w:id="109" w:name="__Fieldmark__40_377318787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73187874"/>
            <w:bookmarkStart w:id="111" w:name="__Fieldmark__41_377318787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73187874"/>
            <w:bookmarkStart w:id="113" w:name="__Fieldmark__42_377318787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73187874"/>
            <w:bookmarkStart w:id="115" w:name="__Fieldmark__43_3773187874"/>
            <w:bookmarkEnd w:id="11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73187874"/>
            <w:bookmarkStart w:id="117" w:name="__Fieldmark__44_377318787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73187874"/>
            <w:bookmarkStart w:id="119" w:name="__Fieldmark__45_377318787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73187874"/>
            <w:bookmarkStart w:id="121" w:name="__Fieldmark__46_377318787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73187874"/>
            <w:bookmarkStart w:id="123" w:name="__Fieldmark__47_377318787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73187874"/>
            <w:bookmarkStart w:id="125" w:name="__Fieldmark__48_377318787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73187874"/>
            <w:bookmarkStart w:id="127" w:name="__Fieldmark__49_3773187874"/>
            <w:bookmarkEnd w:id="127"/>
            <w:r/>
            <w:r>
              <w:rPr>
                <w:lang w:val="en-US" w:eastAsia="en-US"/>
              </w:rPr>
              <w:fldChar w:fldCharType="end"/>
            </w:r>
            <w:r>
              <w:rPr>
                <w:lang w:val="en-US" w:eastAsia="en-US"/>
              </w:rPr>
            </w:r>
          </w:p>
        </w:tc>
      </w:tr>
    </w:tbl>
    <w:p>
      <w:pPr>
        <w:pStyle w:val="Heading"/>
        <w:keepNext w:val="true"/>
        <w:keepLines/>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spacing w:before="40" w:after="40"/>
              <w:jc w:val="both"/>
              <w:rPr>
                <w:lang w:val="en-US" w:eastAsia="en-US"/>
              </w:rPr>
            </w:pP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keepNext w:val="true"/>
              <w:keepLines/>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73187874"/>
            <w:bookmarkStart w:id="129" w:name="__Fieldmark__50_377318787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73187874"/>
            <w:bookmarkStart w:id="131" w:name="__Fieldmark__51_3773187874"/>
            <w:bookmarkEnd w:id="13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773187874"/>
            <w:bookmarkStart w:id="133" w:name="__Fieldmark__52_3773187874"/>
            <w:bookmarkEnd w:id="13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34" w:name="_DV_C376"/>
      <w:bookmarkEnd w:id="13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20" w:after="120"/>
        <w:ind w:firstLine="11"/>
        <w:jc w:val="both"/>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spacing w:before="120" w:after="120"/>
        <w:ind w:firstLine="11"/>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rPr>
            </w:pPr>
            <w:r>
              <w:rPr>
                <w:i/>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lang w:val="en-US" w:eastAsia="en-US"/>
              </w:rPr>
              <w:t xml:space="preserve">It has the legal and regulatory capacity to pursue the professional activity needed for performing the contract as required in </w:t>
            </w:r>
            <w:r>
              <w:rPr>
                <w:lang w:val="en-US"/>
              </w:rPr>
              <w:t>volume 1 -</w:t>
            </w:r>
            <w:r>
              <w:rPr>
                <w:lang w:val="en-US" w:eastAsia="en-US"/>
              </w:rPr>
              <w:t>section</w:t>
            </w:r>
            <w:r>
              <w:rPr>
                <w:lang w:val="en-US"/>
              </w:rPr>
              <w:t xml:space="preserve"> </w:t>
            </w:r>
            <w:r>
              <w:rPr>
                <w:lang w:val="sr-Latn-RS"/>
              </w:rPr>
              <w:t>1: Instruction to tenderers, with Contract notice</w:t>
            </w:r>
            <w:r>
              <w:rPr>
                <w:lang w:val="en-US" w:eastAsia="en-US"/>
              </w:rPr>
              <w:t xml:space="preserv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73187874"/>
            <w:bookmarkStart w:id="136" w:name="__Fieldmark__53_3773187874"/>
            <w:bookmarkEnd w:id="13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73187874"/>
            <w:bookmarkStart w:id="138" w:name="__Fieldmark__54_3773187874"/>
            <w:bookmarkEnd w:id="13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73187874"/>
            <w:bookmarkStart w:id="140" w:name="__Fieldmark__55_3773187874"/>
            <w:bookmarkEnd w:id="14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lang w:val="en-US" w:eastAsia="en-US"/>
              </w:rPr>
              <w:t xml:space="preserve">It fulfills the applicable economic and financial criteria indicated in </w:t>
            </w:r>
            <w:r>
              <w:rPr>
                <w:lang w:val="en-US"/>
              </w:rPr>
              <w:t xml:space="preserve">volume 1 - </w:t>
            </w:r>
            <w:r>
              <w:rPr>
                <w:lang w:val="en-US" w:eastAsia="en-US"/>
              </w:rPr>
              <w:t>section</w:t>
            </w:r>
            <w:r>
              <w:rPr>
                <w:lang w:val="en-US"/>
              </w:rPr>
              <w:t xml:space="preserve"> </w:t>
            </w:r>
            <w:r>
              <w:rPr>
                <w:lang w:val="en-US" w:eastAsia="en-US"/>
              </w:rPr>
              <w:t>1: Instruction to tenderers, with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73187874"/>
            <w:bookmarkStart w:id="142" w:name="__Fieldmark__56_3773187874"/>
            <w:bookmarkEnd w:id="14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73187874"/>
            <w:bookmarkStart w:id="144" w:name="__Fieldmark__57_3773187874"/>
            <w:bookmarkEnd w:id="14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73187874"/>
            <w:bookmarkStart w:id="146" w:name="__Fieldmark__58_3773187874"/>
            <w:bookmarkEnd w:id="14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lang w:val="en-US" w:eastAsia="en-US"/>
              </w:rPr>
              <w:t xml:space="preserve">It fulfills the applicable technical and professional criteria indicated in </w:t>
            </w:r>
            <w:r>
              <w:rPr>
                <w:lang w:val="en-US"/>
              </w:rPr>
              <w:t xml:space="preserve">volume 1 - </w:t>
            </w:r>
            <w:r>
              <w:rPr>
                <w:lang w:val="en-US" w:eastAsia="en-US"/>
              </w:rPr>
              <w:t>section1: Instruction to tenderers, with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73187874"/>
            <w:bookmarkStart w:id="148" w:name="__Fieldmark__59_3773187874"/>
            <w:bookmarkEnd w:id="14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73187874"/>
            <w:bookmarkStart w:id="150" w:name="__Fieldmark__60_3773187874"/>
            <w:bookmarkEnd w:id="15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73187874"/>
            <w:bookmarkStart w:id="152" w:name="__Fieldmark__61_3773187874"/>
            <w:bookmarkEnd w:id="15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73187874"/>
            <w:bookmarkStart w:id="154" w:name="__Fieldmark__62_3773187874"/>
            <w:bookmarkEnd w:id="15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73187874"/>
            <w:bookmarkStart w:id="156" w:name="__Fieldmark__63_3773187874"/>
            <w:bookmarkEnd w:id="15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773187874"/>
            <w:bookmarkStart w:id="158" w:name="__Fieldmark__64_3773187874"/>
            <w:bookmarkEnd w:id="158"/>
            <w:r/>
            <w:r>
              <w:rPr>
                <w:lang w:val="en-US" w:eastAsia="en-US"/>
              </w:rPr>
              <w:fldChar w:fldCharType="end"/>
            </w:r>
            <w:r>
              <w:rPr>
                <w:lang w:val="en-US" w:eastAsia="en-US"/>
              </w:rPr>
            </w:r>
          </w:p>
        </w:tc>
      </w:tr>
    </w:tbl>
    <w:p>
      <w:pPr>
        <w:pStyle w:val="Heading"/>
        <w:rPr>
          <w:i/>
          <w:i/>
        </w:rPr>
      </w:pPr>
      <w:r>
        <w:rPr>
          <w:lang w:val="en-US" w:eastAsia="en-US"/>
        </w:rPr>
        <w:t>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r>
        <w:br w:type="page"/>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notePr>
        <w:numFmt w:val="decimal"/>
      </w:footnotePr>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u w:val="sing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8"/>
    </w:rPr>
  </w:style>
  <w:style w:type="character" w:styleId="WW8Num25z0">
    <w:name w:val="WW8Num25z0"/>
    <w:qFormat/>
    <w:rPr>
      <w:b/>
      <w:i w:val="false"/>
    </w:rPr>
  </w:style>
  <w:style w:type="character" w:styleId="WW8Num26z0">
    <w:name w:val="WW8Num26z0"/>
    <w:qFormat/>
    <w:rPr/>
  </w:style>
  <w:style w:type="character" w:styleId="WW8Num26z2">
    <w:name w:val="WW8Num26z2"/>
    <w:qFormat/>
    <w:rPr>
      <w:b/>
    </w:rPr>
  </w:style>
  <w:style w:type="character" w:styleId="WW8Num26z3">
    <w:name w:val="WW8Num26z3"/>
    <w:qFormat/>
    <w:rPr>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21:08:00Z</dcterms:created>
  <dc:creator>JanSaloni</dc:creator>
  <dc:description/>
  <cp:keywords/>
  <dc:language>en-US</dc:language>
  <cp:lastModifiedBy>Radoje Lausevic</cp:lastModifiedBy>
  <cp:lastPrinted>2016-02-26T15:49:00Z</cp:lastPrinted>
  <dcterms:modified xsi:type="dcterms:W3CDTF">2018-10-06T21: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